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52566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681648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867529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41047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